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083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716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900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524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075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521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221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140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62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603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713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500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785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