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4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915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02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65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16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4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330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710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53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619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21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171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06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10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81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