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023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518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076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48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185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493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054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75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68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776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244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521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740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271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15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