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811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372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74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605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145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93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700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14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772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729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732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26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514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007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08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441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10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