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551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0470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668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703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4215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5395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0817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072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9552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9737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733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071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5692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