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97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2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56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9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17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74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31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75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66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65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7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9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7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97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43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275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4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