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512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129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519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949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527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715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872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84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78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088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378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708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773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86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258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