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04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89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48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86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602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815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82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385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910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801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318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086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511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614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388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