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232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179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782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44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198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959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219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234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56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785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706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624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612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137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233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81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539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