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2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01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53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471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5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69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87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18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50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43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40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21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35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