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256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72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14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06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488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32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687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083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083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03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077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745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845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097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947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118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755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