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5212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58424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85931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85966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52613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37541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96469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65906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05423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03573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44901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24529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09294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