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81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245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57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40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517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22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845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73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06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25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629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0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609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50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24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19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73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