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51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62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24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76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040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76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99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837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57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151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60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7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02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