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94650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072749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589331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069700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146423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643180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317798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060870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11930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273345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55704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24890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829423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