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631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062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4798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2528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1879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46157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5710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1698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23401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0948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7067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6346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27071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47935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4950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