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243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37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718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483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43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649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625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23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940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558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997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711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82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233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455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96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219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