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341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4783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7169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1466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9207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3114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4286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9751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9369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7925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7498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2648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6146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1053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1019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