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114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242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118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964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482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755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221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110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421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858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595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211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730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915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805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