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353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201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175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671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347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979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3419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417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5688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575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695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524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477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6343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195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196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4589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