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01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770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525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950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641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740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111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86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077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293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255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089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268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