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031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582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133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745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642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130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439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609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524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336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62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488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442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804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