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653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809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045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236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746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945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970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976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43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815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948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35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949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