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91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22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227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26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86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78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77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68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1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86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5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1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0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2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14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35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