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432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349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873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708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810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805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980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968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449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432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546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082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702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402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080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012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524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