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09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071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730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854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85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444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87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778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034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37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11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608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302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412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46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