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0626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701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97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628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4782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674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13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272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736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92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058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134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904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281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981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264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346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