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638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574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155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5191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204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534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116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580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162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508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962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506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070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