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273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299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093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377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452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237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168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433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016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133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867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286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91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