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872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91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39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99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69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00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817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095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91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493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737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8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611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289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595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