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720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953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299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957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272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300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420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460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810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498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901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556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703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792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900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