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022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513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726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058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825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3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050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204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777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137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360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476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187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