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110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800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468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79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036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880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71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84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236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63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3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100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08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21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546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74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92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