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562112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703349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73375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194747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29501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225896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93357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463460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755185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685154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32930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11513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265817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08909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134209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496268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64342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