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26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10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695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77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36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78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43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73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78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456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06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3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7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