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56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575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67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2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649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580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53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36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75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143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6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16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74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038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406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