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23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979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57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8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1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7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56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02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377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240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82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9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27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63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240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863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51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