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405948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233516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