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784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905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810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144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849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035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27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812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452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824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56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734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307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