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923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534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235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890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029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689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353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627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417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519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84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863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362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