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1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69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91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91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666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40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0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05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9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37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31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44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05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15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3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