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72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297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950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306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372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792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039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91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985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582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81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91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460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78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194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72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29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