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658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419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794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58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144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116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366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467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940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926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448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244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772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04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329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