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252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565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778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6944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105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8899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427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848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851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97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322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134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554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