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75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036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062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676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578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182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704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804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980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850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337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860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352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257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51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