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89515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1101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3358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07501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3934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2966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0737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3705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6607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4460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074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230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6907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7752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41392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5216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0575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