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139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6089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6080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623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3620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0110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2846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4407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2344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3202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572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41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822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