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472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837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243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413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731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224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1903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36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88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099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689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4327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708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660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9328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