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1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962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16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84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09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71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7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01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39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90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3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09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47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71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605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0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39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