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55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502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017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2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216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122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529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424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582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88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259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008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475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259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98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