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87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21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9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88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536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06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09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01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194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631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1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49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89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