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442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680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58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882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326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278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422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346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734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239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847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29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16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001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61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