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12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862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54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37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18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40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7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8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3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53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2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1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59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61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55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065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1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