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596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178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028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822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394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555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889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969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510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903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50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256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618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911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226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369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569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