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959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214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812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120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663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402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773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412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973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285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914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610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548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