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78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07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97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02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5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7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5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8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76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055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441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4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705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712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585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37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