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21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62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9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90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2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52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380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518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16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89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87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8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5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16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44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