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53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754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378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055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608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471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705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53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017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968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564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363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435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