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9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1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39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59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13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869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094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350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08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63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698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130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920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42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580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