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798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571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967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665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254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001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26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626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855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041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381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616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984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