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71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09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06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62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95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89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6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66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13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66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7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2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41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0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38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5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19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