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4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20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233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58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88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34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71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55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9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43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858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82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94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214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23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