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539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80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68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25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48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45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91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7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72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2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08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67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61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01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84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3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