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82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56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730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82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519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161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67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74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0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393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521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820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406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274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