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667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186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222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622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90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646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137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999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213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60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929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26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481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779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044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91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129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