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194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751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759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173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9977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126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552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6023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283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114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243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321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2806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