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188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69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9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64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080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10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00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77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5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0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5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33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3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