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215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565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723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858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597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117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899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197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542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890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03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175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532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