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930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649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540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251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981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607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490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041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04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328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673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334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911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722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101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479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270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