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1220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35703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05403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52825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62367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61410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68174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37232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39055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42370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13118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9359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31007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29528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8403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