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19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5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3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64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39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63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01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235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295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913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58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39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118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807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87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