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906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46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128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48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43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518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20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543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399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854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027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761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449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