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04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41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27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95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31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896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45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29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46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37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6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5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6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90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9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38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