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3071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2180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5380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6197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0303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6293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1782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1485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442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6394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025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331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1113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266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4718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126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8774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