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043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278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542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223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895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484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36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213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261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96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621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919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8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209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023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435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76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