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6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4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8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03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543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55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11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66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2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58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212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0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28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0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