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73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844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849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087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37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153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181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483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214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057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908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692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307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