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806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941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24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554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660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075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178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718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630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861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031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121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221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318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623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