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501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441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834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005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612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996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755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572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867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704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595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958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873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