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620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519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498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643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401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951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793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512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32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590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76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416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409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396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496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