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133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338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874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754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4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878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454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403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74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917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82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286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941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