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249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98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073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696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943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642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5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199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780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801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366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493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359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629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209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