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48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82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9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14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960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07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63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77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29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71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