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913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667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871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47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406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791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371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307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009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041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779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011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861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