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01426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05759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75564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35099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26913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35763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45657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7519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81848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50269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99313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36538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7419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37805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03558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01847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69877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