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245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7136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4014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3014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9712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3033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0141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6609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4480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2714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978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873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17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