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924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56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55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148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55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7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6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584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383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34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223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86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20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5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84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353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39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