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59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8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47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206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911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263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61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39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92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94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782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02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96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41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83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30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836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