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527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8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48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462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96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73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22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223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30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611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78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708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34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185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162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