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7713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915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6387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5324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4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830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7924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167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22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687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337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544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7781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111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377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031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5527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