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612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644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140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12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138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58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177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240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128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022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174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893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712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870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21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