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832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636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1041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17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878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925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934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67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089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105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23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807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4602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