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973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794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516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7512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5663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821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615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761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230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424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168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494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9937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764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187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563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347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