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0977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913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6399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26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6841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51961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3623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029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6916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187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720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639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706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07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978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