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30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711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579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817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06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592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255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700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953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50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213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431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211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07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1837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943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573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