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847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353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698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606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104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115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060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9473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454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911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311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475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9726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