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247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803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575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421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1875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5774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6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300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881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464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808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499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12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39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566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