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76230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58721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882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23178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73440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89152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73825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280511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606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918252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33236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31207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0822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8404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07617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57779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5242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