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2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54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54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868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31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16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95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196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084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72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34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2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19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0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39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