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14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608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37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812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56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477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725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554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498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488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717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074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321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115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203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