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775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5598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577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4485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618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5679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8509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1520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3575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444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615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602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29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849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7277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5088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3692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