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30551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6964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8960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4516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4494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6394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49251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2134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22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6151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259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483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1020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1350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1919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6992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7495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