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321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58592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05716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4773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00017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93643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26692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35104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2089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168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7075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0293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24185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67373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1039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