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452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186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59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25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480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7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23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131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462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31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36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487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