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0157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91836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02829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5782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45253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96887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407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17583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006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64084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87140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2616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1287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9611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4239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