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053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7952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1750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750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6049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6860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0845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7151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3908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9095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139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976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1405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