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7630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51694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69259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776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3740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0161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0882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218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22850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09138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85935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94819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7466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2200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45043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85156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58781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