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2129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999231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1745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6295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55012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09324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85427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1405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329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70957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9630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71336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20268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