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8559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5714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3056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02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3685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9470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4462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2563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913947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14690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2967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1939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8587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