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087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735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53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54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651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871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55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192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1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327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54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0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