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946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17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11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64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4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46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85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9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51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954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1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4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47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21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05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88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001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