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27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447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373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74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147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2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995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049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721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742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793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140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331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408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