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72209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416700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754043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973753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106428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008502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87753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015960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496571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50591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590469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100791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216304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898831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739371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