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31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92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06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5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980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531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98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846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85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71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88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35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4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228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48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121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38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