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2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9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13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3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1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82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87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703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93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50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5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5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226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82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0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59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533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