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457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436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291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619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209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898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260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042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349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974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843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236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138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