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37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107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02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335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929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335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999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15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708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159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681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641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147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908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342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