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985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437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0008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3805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8688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31153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5799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92815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0813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7640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2193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78412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5327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83475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8491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