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798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59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281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838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448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145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93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030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00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365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73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056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848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851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80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727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