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969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80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216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06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042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138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00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979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983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719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261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399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83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