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789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911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574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186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114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657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010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1933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948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415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636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424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3424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