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943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886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285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511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872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415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917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951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498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406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08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300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981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