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027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641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362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40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739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67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24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865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163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84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540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711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412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90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117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02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