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14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369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56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454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791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103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732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13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631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160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072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312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24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159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930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