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9015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117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2975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3282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2294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5115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0123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4138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6042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6023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76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218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7486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1254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4461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3117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4135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