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645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397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9375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382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9800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577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3104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395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086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891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584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3162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0921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9375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404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