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556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02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565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175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45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656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431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952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2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665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551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539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174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659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003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