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59786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20601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88811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32579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84520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6055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44279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52844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65420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00228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2973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61154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93122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