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14276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76397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54449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41253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3999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64437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81632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44454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81819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78163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42435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93325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92501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