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681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64469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8629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1075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3451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76496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4981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4089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1878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60358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2410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7838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596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721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0503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