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7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76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294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974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8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65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25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5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82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1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6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1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3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75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59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93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47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