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715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000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319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381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899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404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504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404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68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438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324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758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173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52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689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547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196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