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730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23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14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25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29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9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61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393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01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64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7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91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41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883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775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219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916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