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7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919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465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96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746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4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73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87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88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02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5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4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69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