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606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70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256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26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848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7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323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39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46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06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181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419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61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