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992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448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34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90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96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47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85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6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04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043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1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62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968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40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90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544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79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