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187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2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530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39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51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48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854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79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52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48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15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151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980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