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4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75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875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46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9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911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16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09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9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15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300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395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83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74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99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