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759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670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835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338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11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453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95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01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75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769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598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28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858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24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107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212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741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