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8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16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45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5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19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42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4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9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2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68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99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7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59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8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89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