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052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22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62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08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735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7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34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56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17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31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320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57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432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250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061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637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75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