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643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128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264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664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88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712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974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152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655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154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488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595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386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