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019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76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8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14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482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31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50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07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949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198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75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708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