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5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0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04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56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1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71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97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14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73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71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86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77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08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9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8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