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7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41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72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2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09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059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152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46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09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7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31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99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94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212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41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