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9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91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29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61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604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73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965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9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13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185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3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1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768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