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7274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3635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7247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0871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4435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19747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11322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6399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3858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9580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8732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7374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34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4828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1213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