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76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426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91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95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83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8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852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65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83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56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4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57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12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42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4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42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