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79662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0814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7892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35972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14454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87326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9513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96936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86733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4278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5375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1055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52801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92988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58071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92092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8208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