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66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68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25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11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49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599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40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765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35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205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28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7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79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