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3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0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38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57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42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838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03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83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4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34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32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275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62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56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88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