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60371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87328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