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12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975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17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76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51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62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39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7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09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97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4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44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56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735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608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2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