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517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590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60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5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8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40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330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41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75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2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8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207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98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703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32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49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