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493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130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325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501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766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754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344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106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656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407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931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241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743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