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716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737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16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161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5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654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403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87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61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96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6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76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042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