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229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361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94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280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429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881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783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923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475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234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953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804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756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11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59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