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9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585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372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72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402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88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548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260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61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052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76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810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017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420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171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709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830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