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893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14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454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362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408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349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23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24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200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634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367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755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141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56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059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524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963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