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770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815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91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3130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3082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586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281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285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977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868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577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174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9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