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62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678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415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358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511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440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365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494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608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994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66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399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752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335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045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