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810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236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302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348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782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688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471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794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174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176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39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08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100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471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58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