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7502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86166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90214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91144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48966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94451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14593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30924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95724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40117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28717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29805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52633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