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479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01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08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22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52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26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702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8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483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177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2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82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05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439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382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33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52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