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78764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90792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56330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6332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38110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12977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80975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0821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93843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34508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80491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37142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76284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12849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42369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