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0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864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353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633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15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451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5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33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609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12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737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78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00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48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201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