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708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342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632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2720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065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331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635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030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767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758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87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611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669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826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790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