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474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951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112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13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53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337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864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331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087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400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550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235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170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22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44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711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099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