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65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11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289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539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92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087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043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950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832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03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8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46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671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63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36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3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844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