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07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479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33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68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5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903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47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95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64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630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3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70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52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