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491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81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6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61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813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82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43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37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99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201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3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8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58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