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28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24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724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799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397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72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257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3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121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662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431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172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03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051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927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39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