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984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169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754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886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368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455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020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164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280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656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944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516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329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857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635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