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40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53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98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64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850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531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84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99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7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149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350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7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588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