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542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677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109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394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972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626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99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864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49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460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133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003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83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