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596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245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440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015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82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86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728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971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958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7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0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000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50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278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579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354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420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