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361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53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563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846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685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711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75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437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229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807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478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678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29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6496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589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