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179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596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297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660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450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87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820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468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276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091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808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139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313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