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790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25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73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62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588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60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62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44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7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53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25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11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33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