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117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79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392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55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575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561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401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516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288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747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61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531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37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744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506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