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003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32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3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1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09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04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6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28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31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7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9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61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17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13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178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5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