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9270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048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5420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906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786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7613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336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653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464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516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799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567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226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1053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502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1163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614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