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508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577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349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71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32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82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605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350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80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70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60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64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848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03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26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