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727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902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27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250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8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910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611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8117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358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708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287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65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30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719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830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752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1028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