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96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419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945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23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984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986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545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229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478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034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150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547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387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