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66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950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279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091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881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18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06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09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14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327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145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17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