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61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377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91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86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545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24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27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32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40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4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5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9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76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72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32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