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09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97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97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4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0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3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3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57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2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2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21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