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8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5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79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708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94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92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62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6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65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24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966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41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422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6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34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