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4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15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8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02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48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627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521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80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0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6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1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3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97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