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1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9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130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15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51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250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818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177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636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787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544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598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531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67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84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