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785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064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280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510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73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006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715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004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75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176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364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41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03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396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954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729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4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