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1810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1133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8881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7547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2083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7405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2927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4586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722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1768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172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980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8450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2649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0131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2263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1817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