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28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7984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236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850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494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9661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9095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3660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5595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7188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9060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3426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5859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6180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2649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