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586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787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211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203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983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071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033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989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297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984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608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328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584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