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479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1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09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849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65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30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96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94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58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554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5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678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54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530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712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59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8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