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129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576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44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017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854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58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77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676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359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805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17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542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426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192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170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567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35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