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9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92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12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45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47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23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5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379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69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630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3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1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27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