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15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393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848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81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513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310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43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59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58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182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97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30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37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1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