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61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6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31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872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05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5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31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440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37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9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68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81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92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0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6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