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379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15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241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42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196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22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44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5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154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14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351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77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688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