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791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244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657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571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326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204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478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94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106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929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914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161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864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299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070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339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163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