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73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784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651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067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920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902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417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54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306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923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87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690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899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238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219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