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905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683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877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095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556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523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366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476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500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634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119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065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339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851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254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804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829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