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3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4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850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030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806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112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08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361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794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681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67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7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3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