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670806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530990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