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203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10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3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29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34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74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25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4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292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36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85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5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647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8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14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34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35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