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490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0357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407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084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4018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3666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795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998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3018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0507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646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905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0492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