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1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3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1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70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35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674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759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660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89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57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50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87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10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335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02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