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500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827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990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298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00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006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897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404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541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580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301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530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006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863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955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354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