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92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517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06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348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10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531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19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27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02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673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7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18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