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587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2753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5719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4708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4322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7962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7965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969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9978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1493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5922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2699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4664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9997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2443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