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56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52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95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23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71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2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46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792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90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222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683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87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72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35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346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