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169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202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501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5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363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64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373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461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653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825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249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652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348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