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08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58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99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56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497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881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88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19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8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916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74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6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68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77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81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673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408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