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677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9707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7633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1751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3816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3720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2475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374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5640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9873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1339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7336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7399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1502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5052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