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6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987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30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6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44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8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14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529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0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8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09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0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60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69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48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10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9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