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7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205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29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06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53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223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28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479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4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10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680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54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576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