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297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233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013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073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646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7181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11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107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2025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766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507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798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164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056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607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