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428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466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5132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281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203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554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256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827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651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193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618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703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466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