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7929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160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57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989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064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796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0268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44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329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09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16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7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659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19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45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191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18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