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38040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71220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66008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92231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1880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03618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75919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50694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85183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70955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46227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51081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11967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59823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01083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