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397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207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862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11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155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109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529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3853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320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561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027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140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170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871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162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552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137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