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95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2728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1644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23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183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113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63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06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349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001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43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823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391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