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530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12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94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599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58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60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49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38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95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25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838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52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61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6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012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