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12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923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875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405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43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094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974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585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41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204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81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214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602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