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00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04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658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75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92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7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738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32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572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70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4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1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2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84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10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