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524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491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7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16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834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841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748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991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279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00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76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017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094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734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895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19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079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