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9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953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404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93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266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05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605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598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84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36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47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0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040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