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867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6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13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389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961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632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744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675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152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705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345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429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280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415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037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190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029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