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315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6010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1538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6433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8659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900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0958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2157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9075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6958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871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527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0019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