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328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140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531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795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746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99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810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652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016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27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94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675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258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478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436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