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4585576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6679554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8676041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8809981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2778328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3777098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3431074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0651682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7744453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3405039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0886447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5801570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9444919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5538471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6888740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