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196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180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924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03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3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20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3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830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86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05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2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5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22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31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08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07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5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