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053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51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35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07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692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06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28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799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818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33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3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904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317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