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90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0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18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48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01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68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81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86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93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3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082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5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70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32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60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041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2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