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650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396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1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821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29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438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853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634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641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675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311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6849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960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003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210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