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767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881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959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8591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649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100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49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65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834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265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695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139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2583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1012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690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