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309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897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3397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3213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208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99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069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5710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5040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0370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197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441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449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