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678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94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8192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288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738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603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910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388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420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348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5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920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367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087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1844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21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