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667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0033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95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264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684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228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1363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4331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938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108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055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135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742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240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765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577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581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