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07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916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273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06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766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2571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311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677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7051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480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864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690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5691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