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684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9893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0549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05408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06389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276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61635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5519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81311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99694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9122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168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9002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