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86785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186699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099803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050167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781232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164141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033115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192227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924970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483985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261332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528319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700571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717905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072094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