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6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85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67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01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59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677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60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953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7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85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98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3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19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