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9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99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62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5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9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78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25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98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71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37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7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5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22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14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25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89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