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47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69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509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421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45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655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49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21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5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8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73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8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89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07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16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7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1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