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1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93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340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41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969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437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22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06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361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76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309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16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892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09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863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