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4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731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240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241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4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9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34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93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019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07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54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0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997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97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18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