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9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25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47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4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2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3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43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518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78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68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82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48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9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