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0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09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722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032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96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33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28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03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37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006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31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65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