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763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57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09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71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310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424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0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558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3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76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8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68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98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82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2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174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3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