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732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2617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7593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5615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1205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019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247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1633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2954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280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55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836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8315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