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32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24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2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031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44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17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40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794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42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1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6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4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89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0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8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177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1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