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278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188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47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928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356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942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847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32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792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39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46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868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465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