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71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7562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51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8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13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524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5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17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3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356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69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59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892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551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88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5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