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123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455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741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473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338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345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003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3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20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895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343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77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472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