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022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322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243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621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500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043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185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290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523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158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940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915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344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922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734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937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317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