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4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72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28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646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639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45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099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96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727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117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13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289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90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66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90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