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0342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360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0642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2858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9860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5816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7260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2221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5243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5975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342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25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6749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7432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2258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0455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8448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