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680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44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230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257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549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255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98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62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106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432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38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216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200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983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226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