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330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89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948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37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67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3063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139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693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24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156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643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885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904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15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05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