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544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001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193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408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0900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183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186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246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483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781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596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360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0562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