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91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597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80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76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015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853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6036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16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90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179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66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8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206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