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989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300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985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78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914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45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073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17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276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273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630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826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564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775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06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991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624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