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419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155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0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1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380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163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107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546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1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44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23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153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588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90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5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