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332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61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60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33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264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987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6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33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650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25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672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98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14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6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9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