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54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96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6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89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85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47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124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35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36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6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7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3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