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2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0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77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3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2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98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091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48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51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0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784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6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64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74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38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77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52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