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204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2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120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949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194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003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407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846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348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556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625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796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015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7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482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