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22374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05179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05893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47276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44661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52381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47095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46025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33790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98822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43488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21487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68806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13126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67640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96015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09363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