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1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95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5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88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81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647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634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79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88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14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33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06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442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18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36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