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864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2148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3079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4003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619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0140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5063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1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6606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9109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493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6382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08615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6980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357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