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1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60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43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75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72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70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95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10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03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71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002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18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19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