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86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72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9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344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08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70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67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41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331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16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07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5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9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17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57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99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004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