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11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1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22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842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49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17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92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824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47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23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03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9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8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130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70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937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39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