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386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7328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6150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8978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30891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7865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4634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0556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2679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4311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79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61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597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