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301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810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600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914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839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632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752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116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620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214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588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146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143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