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734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02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580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256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77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48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30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346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16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84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39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91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652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91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39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17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81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