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124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3197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052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3172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2099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034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2951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350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073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774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59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356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697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843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133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