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654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561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98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934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528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894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98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622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118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394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584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927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9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0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755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