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0243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4381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04600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7743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4608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5713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9999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6553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4151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260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839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272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6142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0205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2308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6493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1222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