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6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488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161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97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297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95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58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355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674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944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5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995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72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