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097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199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75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418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42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17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428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471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301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119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865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448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965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