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602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209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710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748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094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687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026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659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271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094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753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250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892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621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713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8107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33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