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05992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04719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25819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26653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45051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03144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08802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2649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02182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82437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33590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18135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22303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20952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00650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1315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73315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