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390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514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056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584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740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704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625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839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664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437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279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785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00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030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487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