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7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783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27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06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780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86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090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16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35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681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5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2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17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