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554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255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065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76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184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007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097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651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612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921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522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161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547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338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003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