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116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586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205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289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003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197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244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365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243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333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242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92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65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