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591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877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73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835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92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092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895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63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3753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14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427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644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949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