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24373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06223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98937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43945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85399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50226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43293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7900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26011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19357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85430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08046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90215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5010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83624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79094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34843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