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608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58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1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936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300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098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529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100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089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939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620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226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2897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835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050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