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05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371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057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674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752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212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446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713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243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384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460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4738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659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249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4942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