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948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746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2399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907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920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85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180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93502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158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784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213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761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203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595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570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50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905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