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444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5252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6978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62313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2978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11856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4427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2479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6409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1821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61407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8813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450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254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6001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