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977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5545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8855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4150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572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8444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3572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703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916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6296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503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072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0530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