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806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23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95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2249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026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90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055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815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12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59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273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929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095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5066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92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1233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146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