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617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945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8038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1988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317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629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700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15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28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545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5358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372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5966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98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388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