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246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6175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450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959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848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7795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282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877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892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914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310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574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47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