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584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339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5316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931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584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13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308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024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1717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9753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40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087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031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358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2496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887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760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