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79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19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043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569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420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444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153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00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554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431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969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882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717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