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824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720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174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92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269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255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453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496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05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547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6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40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773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