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820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892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571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873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260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513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635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971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9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681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750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196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852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480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016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