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714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982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092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547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776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649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36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073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281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927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723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191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03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1171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613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962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1856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