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129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571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73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065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110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927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38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181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486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64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762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168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736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973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912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478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680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