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360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428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697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835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648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519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152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370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69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938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30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676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75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815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602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