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28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93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34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72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079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053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396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610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93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563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03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47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73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