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445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1384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373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031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008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669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943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044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524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545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88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175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501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