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474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426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120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672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009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404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149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359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828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506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483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613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732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101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515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