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898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807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297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61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208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373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689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57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590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447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521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412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041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58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