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7951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524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272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077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66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649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17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33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682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597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126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758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74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447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416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559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563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