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75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697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66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47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3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14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070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4575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80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379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6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60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35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839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299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152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734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