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2671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11148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8751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7902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6404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1935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96569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0932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85693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45258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20821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0752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0482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668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7135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