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50293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19690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8665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9924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167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67541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996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2528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9808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61764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8084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6352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613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2541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4457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24192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119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