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239870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2904988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000499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9310936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7376356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2379027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266789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298484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1039414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3625444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7283363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4322256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9892193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