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6499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16165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139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8377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8914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46280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9103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43325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651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56883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54637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259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3497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98910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927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