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6958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9925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4407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028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1837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548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6593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7494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10801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2160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3232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644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3804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32899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0837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15689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801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