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6240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1252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8731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5789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093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955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0223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41902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7106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562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9563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01147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4421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