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327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588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809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877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615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807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340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897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665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339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079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391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691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