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64490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4148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68693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65361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65174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01603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85678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5675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33953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45728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9989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50438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68449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05404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77445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69220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3914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