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49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812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968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488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894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357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153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854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667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281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689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465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92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