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241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406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261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158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42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843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805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98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025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35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06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723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025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856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712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882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38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