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23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63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901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9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990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16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66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54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0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430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839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698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360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214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575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