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02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813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166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903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91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537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591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69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499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566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153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069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410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779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026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